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127993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499223420"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15174457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78116177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84644307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